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2"/>
        <w:gridCol w:w="1078"/>
        <w:gridCol w:w="508"/>
        <w:gridCol w:w="400"/>
        <w:gridCol w:w="176"/>
        <w:gridCol w:w="575"/>
        <w:gridCol w:w="576"/>
        <w:gridCol w:w="575"/>
        <w:gridCol w:w="576"/>
        <w:gridCol w:w="488"/>
        <w:gridCol w:w="88"/>
        <w:gridCol w:w="575"/>
        <w:gridCol w:w="576"/>
        <w:gridCol w:w="575"/>
        <w:gridCol w:w="576"/>
        <w:gridCol w:w="576"/>
      </w:tblGrid>
      <w:tr>
        <w:trPr/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Babylon 5 Wars Ship Record Sheet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layer: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hip: Vorlon Heavy Cruiser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ur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Initiative: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+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ower Alloc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Pow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De-Power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To Thrus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To Sensor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Sensor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Unused Pow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Movement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tart Spe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Acceller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Deceller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nd Spe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Tur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Roll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Pivo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ivot Direc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Thrust Spen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ensor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efensive E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Close Range E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Kirishiac Lordship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Travel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rvalus Dark Knif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Thoughtforc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riad Triumvir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EW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Weapons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Lightning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Lightning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Lightning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Lightning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Discharge Gu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 w:val="false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16:31:00Z</dcterms:created>
  <dc:creator>Matt Plonski</dc:creator>
  <dc:description/>
  <dc:language>en-US</dc:language>
  <cp:lastModifiedBy>Matt Plonski</cp:lastModifiedBy>
  <cp:lastPrinted>2001-08-10T12:25:00Z</cp:lastPrinted>
  <dcterms:modified xsi:type="dcterms:W3CDTF">2001-08-11T14:45:00Z</dcterms:modified>
  <cp:revision>4</cp:revision>
  <dc:subject/>
  <dc:title>Babylon 5 Wars Ship Record Sheet</dc:title>
</cp:coreProperties>
</file>