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Minbari Sharlin War Cruise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onquer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utron Las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P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3:15:00Z</dcterms:created>
  <dc:creator>Matt Plonski</dc:creator>
  <dc:description/>
  <dc:language>en-US</dc:language>
  <cp:lastModifiedBy>Matt Plonski</cp:lastModifiedBy>
  <cp:lastPrinted>2001-09-19T19:15:00Z</cp:lastPrinted>
  <dcterms:modified xsi:type="dcterms:W3CDTF">2001-09-19T23:17:00Z</dcterms:modified>
  <cp:revision>3</cp:revision>
  <dc:subject/>
  <dc:title>Babylon 5 Wars Ship Record Sheet</dc:title>
</cp:coreProperties>
</file>