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"/>
        <w:gridCol w:w="1078"/>
        <w:gridCol w:w="508"/>
        <w:gridCol w:w="400"/>
        <w:gridCol w:w="176"/>
        <w:gridCol w:w="575"/>
        <w:gridCol w:w="576"/>
        <w:gridCol w:w="575"/>
        <w:gridCol w:w="576"/>
        <w:gridCol w:w="488"/>
        <w:gridCol w:w="88"/>
        <w:gridCol w:w="575"/>
        <w:gridCol w:w="576"/>
        <w:gridCol w:w="575"/>
        <w:gridCol w:w="576"/>
        <w:gridCol w:w="576"/>
      </w:tblGrid>
      <w:tr>
        <w:trPr/>
        <w:tc>
          <w:tcPr>
            <w:tcW w:w="2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Babylon 5 Wars Ship Record Sheet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layer:</w:t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hip: Kirishiac Kingship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Initiative: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+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ower Alloc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Power: -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De-Power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Thrus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xtra To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Sensors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Unused Pow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Movement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tart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Ac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Decellera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End Speed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Tur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Roll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hrust for Pivo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Pivot Direction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Thrust Spen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Sensor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efensiv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Close Range EW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Consortiu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-force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-force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T-force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Wheel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Mindrider Projections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Travel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Travel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Waymark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Walker Mapmaker 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Dreadnought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Cruis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Destroy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Vorlon H. Fighter 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Total EW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Weapons Dat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HG Blast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HG Blast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HG Blast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HG Blast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HG Blast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HG Blaster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>AG Bea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6:08:00Z</dcterms:created>
  <dc:creator>Matt Plonski</dc:creator>
  <dc:description/>
  <dc:language>en-US</dc:language>
  <cp:lastModifiedBy>Matt Plonski</cp:lastModifiedBy>
  <cp:lastPrinted>2001-08-10T12:08:00Z</cp:lastPrinted>
  <dcterms:modified xsi:type="dcterms:W3CDTF">2001-08-10T16:09:00Z</dcterms:modified>
  <cp:revision>3</cp:revision>
  <dc:subject/>
  <dc:title>Babylon 5 Wars Ship Record Sheet</dc:title>
</cp:coreProperties>
</file>