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2"/>
        <w:gridCol w:w="1078"/>
        <w:gridCol w:w="508"/>
        <w:gridCol w:w="400"/>
        <w:gridCol w:w="176"/>
        <w:gridCol w:w="575"/>
        <w:gridCol w:w="576"/>
        <w:gridCol w:w="575"/>
        <w:gridCol w:w="576"/>
        <w:gridCol w:w="488"/>
        <w:gridCol w:w="88"/>
        <w:gridCol w:w="575"/>
        <w:gridCol w:w="576"/>
        <w:gridCol w:w="575"/>
        <w:gridCol w:w="576"/>
        <w:gridCol w:w="576"/>
      </w:tblGrid>
      <w:tr>
        <w:trPr/>
        <w:tc>
          <w:tcPr>
            <w:tcW w:w="2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Babylon 5 Wars Ship Record Sheet</w:t>
            </w:r>
          </w:p>
        </w:tc>
        <w:tc>
          <w:tcPr>
            <w:tcW w:w="2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Player:</w:t>
            </w:r>
          </w:p>
        </w:tc>
        <w:tc>
          <w:tcPr>
            <w:tcW w:w="2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Ship: Torvalus Dark Knife</w:t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ur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Initiative: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+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Power Allocatio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Extra Power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De-Powered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Extra To Thrust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Extra To Sensors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otal Sensors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Unused Power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Movement Data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Start Speed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hrust for Accelleratio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hrust for Decelleratio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End Speed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hrust for Tur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hrust for Roll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hrust for Pivot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Pivot Directio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otal Thrust Spent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Sensor Data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Defensive EW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Close Range EW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Vorlon Planet Killer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Vorlon Dreadnought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Vorlon H. Cruiser 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Vorlon H. Cruiser 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Vorlon H. Cruiser 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otal EW: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Weapons Data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Power Laser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Power Laser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Power Laser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Volley Laser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Transverse Drive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iCs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 w:val="false"/>
      <w:sz w:val="16"/>
      <w:szCs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0T15:56:00Z</dcterms:created>
  <dc:creator>Matt Plonski</dc:creator>
  <dc:description/>
  <dc:language>en-US</dc:language>
  <cp:lastModifiedBy>Matt Plonski</cp:lastModifiedBy>
  <cp:lastPrinted>2001-08-10T11:59:00Z</cp:lastPrinted>
  <dcterms:modified xsi:type="dcterms:W3CDTF">2001-08-11T14:40:00Z</dcterms:modified>
  <cp:revision>7</cp:revision>
  <dc:subject/>
  <dc:title>Babylon 5 Wars Ship Record Sheet</dc:title>
</cp:coreProperties>
</file>