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Kirishiac Lordship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rlin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rlin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hite Sta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hite Sta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shatan Gun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eshath Scou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07:00Z</dcterms:created>
  <dc:creator>Matt Plonski</dc:creator>
  <dc:description/>
  <dc:language>en-US</dc:language>
  <cp:lastModifiedBy>Matt Plonski</cp:lastModifiedBy>
  <cp:lastPrinted>2001-08-10T12:06:00Z</cp:lastPrinted>
  <dcterms:modified xsi:type="dcterms:W3CDTF">2001-09-19T23:09:00Z</dcterms:modified>
  <cp:revision>5</cp:revision>
  <dc:subject/>
  <dc:title>Babylon 5 Wars Ship Record Sheet</dc:title>
</cp:coreProperties>
</file>