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Mindrider Wheel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: +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King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Overlor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Master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ab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ab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Battle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Battle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Crui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Destroy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K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-shield For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-shield Af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40:00Z</dcterms:created>
  <dc:creator>Matt Plonski</dc:creator>
  <dc:description/>
  <dc:language>en-US</dc:language>
  <cp:lastModifiedBy>Matt Plonski</cp:lastModifiedBy>
  <cp:lastPrinted>2001-08-10T12:40:00Z</cp:lastPrinted>
  <dcterms:modified xsi:type="dcterms:W3CDTF">2001-08-10T16:42:00Z</dcterms:modified>
  <cp:revision>3</cp:revision>
  <dc:subject/>
  <dc:title>Babylon 5 Wars Ship Record Sheet</dc:title>
</cp:coreProperties>
</file>